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I. C: Bassa Atesina – Scuola secondaria di I grado “Italo Calvino” -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 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Geograf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Gabriella Di Gregori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3"/>
      </w:tblGrid>
      <w:tr>
        <w:trPr>
          <w:tblHeader w:val="true"/>
        </w:trPr>
        <w:tc>
          <w:tcPr>
            <w:tcW w:w="1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ind w:left="720" w:righ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OGRAFIA</w:t>
            </w:r>
          </w:p>
          <w:p>
            <w:pPr>
              <w:pStyle w:val="NormaleWeb"/>
              <w:ind w:left="720" w:right="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DULO 1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eWeb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i e metodi della geografia.</w:t>
            </w:r>
          </w:p>
          <w:p>
            <w:pPr>
              <w:pStyle w:val="NormaleWeb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meridiani e paralleli per individuare la posizione di una regione o di uno stato.</w:t>
            </w:r>
          </w:p>
          <w:p>
            <w:pPr>
              <w:pStyle w:val="NormaleWeb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le scale di riduzione delle carte geografiche e utilizzare quella più adatta secondo le necessità.</w:t>
            </w:r>
          </w:p>
          <w:p>
            <w:pPr>
              <w:pStyle w:val="NormaleWeb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e analizzare un territorio, osservandolo in una foto satellitare.</w:t>
            </w:r>
          </w:p>
          <w:p>
            <w:pPr>
              <w:pStyle w:val="NormaleWeb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trarre informazioni dal sito dell'Istat per effettuare ricerche statistiche.</w:t>
            </w:r>
          </w:p>
          <w:p>
            <w:pPr>
              <w:pStyle w:val="NormaleWeb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leggere i dati analizzando grafici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DULO 2</w:t>
            </w:r>
          </w:p>
          <w:p>
            <w:pPr>
              <w:pStyle w:val="NormaleWeb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leggere carte fisiche, politiche e tematiche.</w:t>
            </w:r>
          </w:p>
          <w:p>
            <w:pPr>
              <w:pStyle w:val="NormaleWeb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costruire una carta tematica.</w:t>
            </w:r>
          </w:p>
          <w:p>
            <w:pPr>
              <w:pStyle w:val="NormaleWeb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riconoscere la distribuzione dei rilievi nel territorio italiano.</w:t>
            </w:r>
          </w:p>
          <w:p>
            <w:pPr>
              <w:pStyle w:val="NormaleWeb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riconoscere l'azione prevalente dell'acqua sulle coste a partire da immagini.</w:t>
            </w:r>
          </w:p>
          <w:p>
            <w:pPr>
              <w:pStyle w:val="NormaleWeb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individuare caratteristiche del paesaggio da immagini satellitari.</w:t>
            </w:r>
          </w:p>
          <w:p>
            <w:pPr>
              <w:pStyle w:val="NormaleWeb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individuare delle località in base ai grafici delle precipitazioni medie annue.</w:t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DULO 3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polazione e città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leggere grafici e tabelle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leggere le immagini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utilizzare i dati per realizzare diagrammi e istogrammi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operare confronti sulle densità medie di paesi europei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costruire una carta tematica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leggere e interpretare grafici: previsioni e interpretazioni.</w:t>
            </w:r>
          </w:p>
          <w:p>
            <w:pPr>
              <w:pStyle w:val="NormaleWeb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rintracciare su una carta satellitare le città italiane.</w:t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DULO 4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regioni d’Italia.</w:t>
            </w:r>
          </w:p>
          <w:p>
            <w:pPr>
              <w:pStyle w:val="NormaleWeb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leggere i dati analizzando grafici.</w:t>
            </w:r>
          </w:p>
          <w:p>
            <w:pPr>
              <w:pStyle w:val="NormaleWeb"/>
              <w:numPr>
                <w:ilvl w:val="0"/>
                <w:numId w:val="3"/>
              </w:numPr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leggere una carta temat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3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1</w:t>
            </w:r>
          </w:p>
          <w:p>
            <w:pPr>
              <w:pStyle w:val="NormaleWeb"/>
              <w:widowControl/>
              <w:suppressAutoHyphens w:val="false"/>
              <w:spacing w:before="100" w:after="11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trumenti dell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ografia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ncetto di territorio e i suoi elementi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aturali/umani)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' orientamento: i punti cardinali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coordinate geografiche: meridiani e paralleli.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ssificazione e simbologia nelle carte.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azione delle preconoscenze. Osservazione cartografica, smontaggio della carta geografica dell'Italia (confini amministrativi delle regioni, le città, i mari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tobre/novembre 2010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tazione con la spiegazione dei termini e la ricerca collettiva del significato sul vocabolario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eWeb"/>
              <w:widowControl/>
              <w:suppressAutoHyphens w:val="false"/>
              <w:spacing w:before="100" w:after="11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mbito matematico il piano cartesiano e le proporzioni per la lettura delle carte geografiche fisiche</w:t>
            </w:r>
            <w:r>
              <w:rPr/>
              <w:t>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2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'è fatta l'Europa: rilievi e pianure, mari, fiumi, laghi, climi e paesagg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particolarità del continente; la formazione dei rilievi; le montagne; le pianure; i rilievi in Italia; i mari e le coste; i fiumi; i laghi; mari, fiumi e laghi d’Italia; climi freddi, continentali, dell’oceano e del Mediterraneo; il clima in Itali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ve introduzione agli argomenti; lettura commentata e dialogata del testo; osservazione guidata della carta fisica e delle carte tematiche; intervento di ricerca lessicale e concettuale dei termini specific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cembre 2010/gennaio 2011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orale collettiva ricorrendo anche all’utilizzo di carte fisiche mute; verifica sommativa individuale strutturata di lettura della carta fisica del continente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3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polazione e città</w:t>
            </w:r>
          </w:p>
          <w:p>
            <w:pPr>
              <w:pStyle w:val="Normale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popolazione europea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città europe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osizione della popolazione; lingue; religioni; popolazione in Italia; il lavoro; nascita e trasformazione delle città europee; rete di città; relazioni delle città europee; i trasporti; città e vie di comunicazione in Itali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ve introduzione agli argomenti; intervento di dipanamento linguistico e concettuale dei termini specifici; interazione docente-gruppo classe finalizzata alla messa a sistema dei contenuti con il dato esperienziale degli alunni, osservazione guidata del materiale iconografic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bbraio/marzo 2011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orale collettiva ricorrendo anche all’utilizzo di carte fisiche mute; verifica sommativa individuale strutturata di lettura della carta politica del continente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inguere e selezionare informazioni, competenza logica trasversale alle discipline per l'acquisizione del metodo di studio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 4</w:t>
            </w:r>
          </w:p>
          <w:p>
            <w:pPr>
              <w:pStyle w:val="NormaleWeb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regioni d'Itali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oni, province, comun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ve introduzione agli argomenti; intervento di dipanamento linguistico e concettuale dei termini specifici; interazione docente-gruppo classe finalizzata alla messa a sistema dei contenuti con il dato esperienziale degli alunni, osservazione guidata del materiale iconografic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ile/maggio/giugno 2011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orale collettiva ricorrendo anche all’utilizzo di carte fisiche mute; verifica sommativa individuale strutturata di lettura della carta fisica e politica delle regioni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3"/>
      </w:tblGrid>
      <w:tr>
        <w:trPr>
          <w:tblHeader w:val="true"/>
        </w:trPr>
        <w:tc>
          <w:tcPr>
            <w:tcW w:w="1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before="100" w:after="0"/>
              <w:rPr>
                <w:rFonts w:ascii="Verdana" w:hAnsi="Verdana" w:eastAsia="Times New Roman" w:cs="Verdana"/>
                <w:kern w:val="2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kern w:val="2"/>
                <w:sz w:val="18"/>
                <w:szCs w:val="18"/>
                <w:lang w:eastAsia="it-IT"/>
              </w:rPr>
              <w:t>Riconoscere l’ambiente di simulazione come una rappresentazione semplificata di una realtà compless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before="100" w:after="0"/>
              <w:rPr>
                <w:rFonts w:ascii="Verdana" w:hAnsi="Verdana" w:eastAsia="Times New Roman" w:cs="Verdana"/>
                <w:kern w:val="2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kern w:val="2"/>
                <w:sz w:val="18"/>
                <w:szCs w:val="18"/>
                <w:lang w:eastAsia="it-IT"/>
              </w:rPr>
              <w:t>Utilizzare un ambiente di simulazione manipolando in modo interattivo gli elementi presenti per studiare la loro influenza sul sistema e valutarne gli effetti e i cambiamenti provocati dalle loro modificazioni.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Verdana" w:hAnsi="Verdana" w:eastAsia="Times New Roman" w:cs="Verdana"/>
                <w:kern w:val="2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kern w:val="2"/>
                <w:sz w:val="18"/>
                <w:szCs w:val="18"/>
                <w:lang w:eastAsia="it-IT"/>
              </w:rPr>
              <w:t>Interpretare con senso critico e valutare i risultati ottenuti da una ricerca di informazioni.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it-IT"/>
              </w:rPr>
            </w:r>
          </w:p>
          <w:tbl>
            <w:tblPr>
              <w:tblW w:w="14509" w:type="dxa"/>
              <w:jc w:val="left"/>
              <w:tblInd w:w="-2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88"/>
              <w:gridCol w:w="2888"/>
              <w:gridCol w:w="2889"/>
              <w:gridCol w:w="2889"/>
              <w:gridCol w:w="2955"/>
            </w:tblGrid>
            <w:tr>
              <w:trPr>
                <w:tblHeader w:val="true"/>
              </w:trPr>
              <w:tc>
                <w:tcPr>
                  <w:tcW w:w="2888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</w:tcBorders>
                  <w:shd w:fill="E6E6FF" w:val="clea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100" w:after="0"/>
                    <w:rPr>
                      <w:rFonts w:ascii="Verdana" w:hAnsi="Verdana" w:eastAsia="Times New Roman" w:cs="Verdana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Tematica</w:t>
                  </w:r>
                </w:p>
              </w:tc>
              <w:tc>
                <w:tcPr>
                  <w:tcW w:w="2888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</w:tcBorders>
                  <w:shd w:fill="E6E6FF" w:val="clea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100" w:after="0"/>
                    <w:rPr>
                      <w:rFonts w:ascii="Verdana" w:hAnsi="Verdana" w:eastAsia="Times New Roman" w:cs="Verdana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Tempi e modi</w:t>
                  </w:r>
                </w:p>
              </w:tc>
              <w:tc>
                <w:tcPr>
                  <w:tcW w:w="2889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</w:tcBorders>
                  <w:shd w:fill="E6E6FF" w:val="clea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100" w:after="0"/>
                    <w:rPr>
                      <w:rFonts w:ascii="Verdana" w:hAnsi="Verdana" w:eastAsia="Times New Roman" w:cs="Verdana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Software utilizzati</w:t>
                  </w:r>
                </w:p>
              </w:tc>
              <w:tc>
                <w:tcPr>
                  <w:tcW w:w="2889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</w:tcBorders>
                  <w:shd w:fill="E6E6FF" w:val="clea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100" w:after="0"/>
                    <w:rPr>
                      <w:rFonts w:ascii="Verdana" w:hAnsi="Verdana" w:eastAsia="Times New Roman" w:cs="Verdana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Prodotti</w:t>
                  </w:r>
                </w:p>
              </w:tc>
              <w:tc>
                <w:tcPr>
                  <w:tcW w:w="295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  <w:shd w:fill="E6E6FF" w:val="clea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100" w:after="0"/>
                    <w:rPr>
                      <w:rFonts w:ascii="Verdana" w:hAnsi="Verdana" w:eastAsia="Times New Roman" w:cs="Verdana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Abilità informatiche</w:t>
                  </w:r>
                </w:p>
              </w:tc>
            </w:tr>
            <w:tr>
              <w:trPr>
                <w:trHeight w:val="2415" w:hRule="atLeast"/>
              </w:trPr>
              <w:tc>
                <w:tcPr>
                  <w:tcW w:w="2888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10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kern w:val="2"/>
                      <w:sz w:val="18"/>
                      <w:szCs w:val="18"/>
                      <w:lang w:eastAsia="it-IT"/>
                    </w:rPr>
                    <w:t>MODULO 2</w:t>
                  </w: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: Com'è fatta l'Europa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18"/>
                      <w:szCs w:val="18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kern w:val="2"/>
                      <w:sz w:val="18"/>
                      <w:szCs w:val="18"/>
                      <w:lang w:eastAsia="it-IT"/>
                    </w:rPr>
                    <w:t>MODULO 3</w:t>
                  </w: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: Popolazione e città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18"/>
                      <w:szCs w:val="18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kern w:val="2"/>
                      <w:sz w:val="18"/>
                      <w:szCs w:val="18"/>
                      <w:lang w:eastAsia="it-IT"/>
                    </w:rPr>
                    <w:t>MODULO 4</w:t>
                  </w: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: Le regioni d’Italia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888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100" w:after="0"/>
                    <w:rPr>
                      <w:rFonts w:ascii="Verdana" w:hAnsi="Verdana" w:eastAsia="Times New Roman" w:cs="Verdana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Gennaio/febbraio/marzo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18"/>
                      <w:szCs w:val="18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Verdana" w:hAnsi="Verdana" w:eastAsia="Times New Roman" w:cs="Verdana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Aprile/maggio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18"/>
                      <w:szCs w:val="18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lang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Verdana" w:hAnsi="Verdana" w:eastAsia="Times New Roman" w:cs="Verdana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eastAsia="it-IT"/>
                    </w:rPr>
                    <w:t>Giugno</w:t>
                  </w:r>
                </w:p>
              </w:tc>
              <w:tc>
                <w:tcPr>
                  <w:tcW w:w="2889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100" w:after="0"/>
                    <w:rPr/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val="en-GB" w:eastAsia="it-IT"/>
                    </w:rPr>
                    <w:t>Google Earth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240"/>
                    <w:rPr>
                      <w:rFonts w:ascii="Times New Roman" w:hAnsi="Times New Roman" w:eastAsia="Times New Roman" w:cs="Times New Roman"/>
                      <w:kern w:val="2"/>
                      <w:sz w:val="18"/>
                      <w:szCs w:val="18"/>
                      <w:lang w:val="en-GB"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18"/>
                      <w:szCs w:val="18"/>
                      <w:lang w:val="en-GB"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240"/>
                    <w:rPr>
                      <w:rFonts w:ascii="Times New Roman" w:hAnsi="Times New Roman" w:eastAsia="Times New Roman" w:cs="Times New Roman"/>
                      <w:kern w:val="2"/>
                      <w:lang w:val="en-GB"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lang w:val="en-GB"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Verdana" w:hAnsi="Verdana" w:eastAsia="Times New Roman" w:cs="Verdana"/>
                      <w:kern w:val="2"/>
                      <w:sz w:val="18"/>
                      <w:szCs w:val="18"/>
                      <w:lang w:val="en-GB" w:eastAsia="it-IT"/>
                    </w:rPr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val="en-GB" w:eastAsia="it-IT"/>
                    </w:rPr>
                    <w:t>Google Earth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240"/>
                    <w:rPr>
                      <w:rFonts w:ascii="Times New Roman" w:hAnsi="Times New Roman" w:eastAsia="Times New Roman" w:cs="Times New Roman"/>
                      <w:kern w:val="2"/>
                      <w:sz w:val="18"/>
                      <w:szCs w:val="18"/>
                      <w:lang w:val="en-GB"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18"/>
                      <w:szCs w:val="18"/>
                      <w:lang w:val="en-GB" w:eastAsia="it-IT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Verdana" w:hAnsi="Verdana" w:eastAsia="Times New Roman" w:cs="Verdana"/>
                      <w:kern w:val="2"/>
                      <w:sz w:val="18"/>
                      <w:szCs w:val="18"/>
                      <w:lang w:val="en-GB" w:eastAsia="it-IT"/>
                    </w:rPr>
                  </w:pPr>
                  <w:r>
                    <w:rPr>
                      <w:rFonts w:eastAsia="Times New Roman" w:cs="Verdana" w:ascii="Verdana" w:hAnsi="Verdana"/>
                      <w:kern w:val="2"/>
                      <w:sz w:val="18"/>
                      <w:szCs w:val="18"/>
                      <w:lang w:val="en-GB" w:eastAsia="it-IT"/>
                    </w:rPr>
                    <w:t>Google Earth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sz w:val="18"/>
                      <w:szCs w:val="18"/>
                      <w:lang w:val="en-GB"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18"/>
                      <w:szCs w:val="18"/>
                      <w:lang w:val="en-GB" w:eastAsia="it-IT"/>
                    </w:rPr>
                  </w:r>
                </w:p>
              </w:tc>
              <w:tc>
                <w:tcPr>
                  <w:tcW w:w="2889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100" w:after="0"/>
                    <w:rPr>
                      <w:rFonts w:ascii="Times New Roman" w:hAnsi="Times New Roman" w:eastAsia="Times New Roman" w:cs="Times New Roman"/>
                      <w:kern w:val="2"/>
                      <w:lang w:val="en-GB"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lang w:val="en-GB" w:eastAsia="it-IT"/>
                    </w:rPr>
                  </w:r>
                </w:p>
              </w:tc>
              <w:tc>
                <w:tcPr>
                  <w:tcW w:w="295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100" w:after="0"/>
                    <w:rPr>
                      <w:rFonts w:ascii="Verdana" w:hAnsi="Verdana" w:eastAsia="Times New Roman" w:cs="Verdana"/>
                      <w:color w:val="000000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kern w:val="2"/>
                      <w:sz w:val="18"/>
                      <w:szCs w:val="18"/>
                      <w:lang w:eastAsia="it-IT"/>
                    </w:rPr>
                    <w:t>Saper usare ed esplorazione le risorse disponibili locali e remote;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Verdana" w:hAnsi="Verdana" w:eastAsia="Times New Roman" w:cs="Verdana"/>
                      <w:color w:val="000000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kern w:val="2"/>
                      <w:sz w:val="18"/>
                      <w:szCs w:val="18"/>
                      <w:lang w:eastAsia="it-IT"/>
                    </w:rPr>
                    <w:t>utilizzare le regole per la navigazione consapevole e responsabile di un sito web;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100" w:after="0"/>
                    <w:rPr>
                      <w:rFonts w:ascii="Verdana" w:hAnsi="Verdana" w:eastAsia="Times New Roman" w:cs="Verdana"/>
                      <w:color w:val="000000"/>
                      <w:kern w:val="2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kern w:val="2"/>
                      <w:sz w:val="18"/>
                      <w:szCs w:val="18"/>
                      <w:lang w:eastAsia="it-IT"/>
                    </w:rPr>
                    <w:t>saper usare i diversi motori di ricerca e le principali strategie per un loro corretto utilizzo.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3"/>
      </w:tblGrid>
      <w:tr>
        <w:trPr>
          <w:tblHeader w:val="true"/>
        </w:trPr>
        <w:tc>
          <w:tcPr>
            <w:tcW w:w="1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numPr>
                <w:ilvl w:val="0"/>
                <w:numId w:val="1"/>
              </w:numPr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cogliere i collegamenti esistenti tra sottosviluppo, flussi migratori, globalizzazione e problemi identitar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8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le clima per il futuro?</w:t>
            </w:r>
          </w:p>
          <w:p>
            <w:pPr>
              <w:pStyle w:val="NormaleWeb"/>
              <w:widowControl/>
              <w:suppressAutoHyphens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ire quali sono le cause del mutamento climatico e quali possono essere le conseguenz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 itiner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o su immagini, saggi, dossier, articoli per valutare l'importanza degli impegni internazionali in difesa dell'ambient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02:00Z</dcterms:created>
  <dc:creator>Luisanna Fiorini</dc:creator>
  <dc:description/>
  <dc:language>en-US</dc:language>
  <cp:lastModifiedBy>Gabri</cp:lastModifiedBy>
  <dcterms:modified xsi:type="dcterms:W3CDTF">2010-12-09T05:37:00Z</dcterms:modified>
  <cp:revision>16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